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ind w:left="82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Аннотация рабочей программы 5-9 класс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географии для 5-9 классов составлена на основе федерального компонента государственного стандарта основного общего образования (приказ Министерства образования и науки РФ от 17 декабря 2010 г. № 1897), </w:t>
      </w:r>
      <w:r>
        <w:rPr>
          <w:rFonts w:eastAsia="Times New Roman" w:cs="Times New Roman" w:ascii="Times New Roman" w:hAnsi="Times New Roman"/>
          <w:sz w:val="24"/>
          <w:szCs w:val="24"/>
        </w:rPr>
        <w:t>на основе примерной программы основного обще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К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обжанидзе Александр Александрович. География. Планета Земля. 5-6 классы. Учебник. Просвещение, УМК «Сферы»,2011-2012г.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обжанидзе Александр Александрович. География. Планета Земля. 5-6 классы. Тетрадь-тренажёр. В 2-х частях. Просвещение, УМК «Сферы», 2011-2012 г.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вельева Людмила Евгеньевна, Котляр Ольга Геннадьевна, Григорьева Марина Александровна. География. Планета Земля. 5-6 классы. Иллюстрированный атлас. Просвещение УМК «Сферы», 2011-2012 г.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тляр Ольга Геннадьевна. География. Планета Земля. 5-6 классы. Контурные карты. Просвещение, УМК «Сферы», 2011-2012г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highlight w:val="white"/>
        </w:rPr>
        <w:t xml:space="preserve">Цели и задачи курса: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highlight w:val="whit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на достижение которых направлено изучение географии в школе, определены исходя из целей общего образования, сформулированных в   Федеральном государственном стандарте общего образования и  конкретизированы в основной образовательной программе основного общего образования шко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highlight w:val="white"/>
        </w:rPr>
        <w:t>формирование системы географических знаний как ко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highlight w:val="white"/>
        </w:rPr>
        <w:t>понента научной картины 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highlight w:val="white"/>
        </w:rPr>
        <w:t>познание на конкретных примерах многообразия совр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highlight w:val="white"/>
        </w:rPr>
        <w:t xml:space="preserve">менного географического пространства на разных его уровня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highlight w:val="white"/>
        </w:rPr>
        <w:t xml:space="preserve">(от локального до глобального), что позволяет сформирова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highlight w:val="white"/>
        </w:rPr>
        <w:t>географическую картину 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понимание особенностей взаимодействия человека и природы на современном этапе его развития с учетом исторических факто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73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highlight w:val="white"/>
        </w:rPr>
        <w:t xml:space="preserve">познание характера, сущности и динамики глав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highlight w:val="white"/>
        </w:rPr>
        <w:t>природных, экологических, социально-экономических, геоп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highlight w:val="white"/>
        </w:rPr>
        <w:t xml:space="preserve">литических и иных процессов, происходящих в географическ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highlight w:val="white"/>
        </w:rPr>
        <w:t>пространстве России и 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highlight w:val="white"/>
        </w:rPr>
        <w:t xml:space="preserve">понимание главных особенностей взаимодействия природы и общества на современном этапе его развития, знач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highlight w:val="white"/>
        </w:rPr>
        <w:t>охраны окружающей среды и рационального природопользо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вания, осуществления стратегии устойчивого развития в ма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highlight w:val="white"/>
        </w:rPr>
        <w:t>штабах России и ми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highlight w:val="white"/>
        </w:rPr>
        <w:t>формирование системы интеллектуальных, практических, универсальных учебных, оценочных, коммуникативных  умений, обеспечивающих безопасное, социально и эколо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гически целесообразное поведения в окружающей сре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формирование общечеловеческих ценностей, связанных с пониманием значимости географического пространства для человека, с заботой о сохранении окружающей среды для жизни на Зем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highlight w:val="white"/>
        </w:rPr>
        <w:t>понимание закономерностей размещения населения и территориальной организации хозяйства в связи с природн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highlight w:val="white"/>
        </w:rPr>
        <w:t xml:space="preserve">ми, социально-экономическими и экологическими факторами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highlight w:val="white"/>
        </w:rPr>
        <w:t>зависимости проблем адаптации и здоровья человека от ге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highlight w:val="white"/>
        </w:rPr>
        <w:t>графических условий прожи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highlight w:val="white"/>
        </w:rPr>
        <w:t xml:space="preserve">глубокое и всестороннее изучение географии России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highlight w:val="white"/>
        </w:rPr>
        <w:t>включая различные виды ее географического положения, пр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highlight w:val="white"/>
        </w:rPr>
        <w:t>роду, население, хозяйство, регионы, особенности природо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пользования в их взаимозависим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формирование опыта жизнедеятельности через усвоенные человечеством научные общекультурные достижения (карта, космические снимки, путешествия, наблюдения традиции, использование приборов и техники), способствующие изучению, освоению и сохранению географического простран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формирование опыта ориентирования в географическом пространстве с помощью различных способов (план, карта, приборы, объекты природы и др.), обеспечивающих реализацию собственных потребностей, интересов, про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формирование опыта творческой деятельности по реализации познавательных, социально-коммуникативных потребностей на основе создания собственных географических продуктов (схемы, проекты, компьютерные программы, презентац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highlight w:val="white"/>
        </w:rPr>
        <w:t>выработка у обучающихся понимания общественной п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highlight w:val="white"/>
        </w:rPr>
        <w:t xml:space="preserve">требности в географических знаниях, а также формирова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highlight w:val="white"/>
        </w:rPr>
        <w:t>у них отношения к географии как возможной области будущей практической деятель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П ООО МАОУ КШ определяет 34 учебные недели учебного процесса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бщее число учебных часов за пять лет обучения — 272, из них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о 34ч (1 ч в неделю) в 5 и 6 классах и по 68 ч (2 ч в неделю) </w:t>
      </w:r>
      <w:r>
        <w:rPr>
          <w:rFonts w:cs="Times New Roman" w:ascii="Times New Roman" w:hAnsi="Times New Roman"/>
          <w:spacing w:val="4"/>
          <w:sz w:val="24"/>
          <w:szCs w:val="24"/>
        </w:rPr>
        <w:t>в 7, 8 и 9 класс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раздел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5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вед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звитие географических знаний о Земле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ображения земной поверхности и их использование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емля – планета Солнечной систем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тосфера – каменная оболочка Земл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3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i/>
          <w:color w:val="000000"/>
          <w:spacing w:val="-3"/>
          <w:sz w:val="24"/>
          <w:szCs w:val="24"/>
          <w:highlight w:val="white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highlight w:val="white"/>
        </w:rPr>
        <w:t>6 класс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идросфера — водная оболочка Земл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тмосфера – воздушная оболочка Земл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иосфера – оболочка жизн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Географическая оболочка - самый крупный природный комплекс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 класс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Введение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Природа Земли: главные закономерно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Человек на планете Земля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Многоликая планета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Резерв:  Общечеловеческие проблем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highlight w:val="white"/>
        </w:rPr>
        <w:t xml:space="preserve">8 класс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ведение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еографическое пространство Росси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рода Росси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еление Росси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 класс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ведение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Хозяйство Росси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еография крупных регионов Росси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иодичность и формы текущего контроля и промежуточной аттест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текущего контро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онтрольная работа (в каждом классе определенное количество по завершению изучения  основных разделов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ая работа (в процессе реализации практических частей освоения отдельных те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актическая работа в контурных картах (в соответствии с планом освоения предмет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еографический диктант (проверка усвоения географических понятий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сты и тестовые задания (экспресс-контроль знаний обучающихс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межуточной аттестации относя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тоговые контрольные работы (по итогам учебного года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зультаты успеваемости за четверти и за учебный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highlight w:val="whit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34:00Z</dcterms:created>
  <dc:creator>Муратова</dc:creator>
  <dc:description/>
  <cp:keywords/>
  <dc:language>en-US</dc:language>
  <cp:lastModifiedBy>Зам директора</cp:lastModifiedBy>
  <dcterms:modified xsi:type="dcterms:W3CDTF">2019-02-25T04:44:00Z</dcterms:modified>
  <cp:revision>4</cp:revision>
  <dc:subject/>
  <dc:title/>
</cp:coreProperties>
</file>