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Аннотация рабочей программы по кубановедению 5, 6, 9 класс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географии для 5, 6, 9 классов составлена на основе федерального компонента государственного стандарта основного общего образования (приказ Министерства образования и науки РФ от 17 декабря 2010 г. № 1897)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основе примерной программы </w:t>
      </w:r>
      <w:r>
        <w:rPr>
          <w:rFonts w:cs="Times New Roman" w:ascii="Times New Roman" w:hAnsi="Times New Roman"/>
          <w:sz w:val="24"/>
          <w:szCs w:val="24"/>
        </w:rPr>
        <w:t>основного общего образования по кубановед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хбратов Б.А., Хачатурова Е.А, Науменко Т.А. учебник для 5 класса «Кубановедение», 2016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братов Б.А. учебник для 6 класса «Кубановедение», 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highlight w:val="white"/>
        </w:rPr>
        <w:t xml:space="preserve">Цели и задачи курса: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highlight w:val="whit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и, на достижение которых направлено изучение кубановедения в школе, определены исходя из целей общего образования, сформулированных в   Федеральном государственном стандарте общего образования и  конкретизированы в основной образовательной программе основного общего образования школ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highlight w:val="white"/>
        </w:rPr>
        <w:t>формирование системы краеведческих знаний как ко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highlight w:val="white"/>
        </w:rPr>
        <w:t>понента научной картины ми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highlight w:val="white"/>
        </w:rPr>
        <w:t>познание на конкретных примерах многообразия совр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highlight w:val="white"/>
        </w:rPr>
        <w:t>менного географического и исторического пространства Куба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highlight w:val="white"/>
        </w:rPr>
        <w:t xml:space="preserve">, что позволяет сформирова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highlight w:val="white"/>
        </w:rPr>
        <w:t>общую картину развития родного кр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понимание особенностей взаимодействия человека и природы на современном этапе его развития с учетом исторических факто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73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highlight w:val="white"/>
        </w:rPr>
        <w:t xml:space="preserve">познание характера, сущности и динамики глав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highlight w:val="white"/>
        </w:rPr>
        <w:t>природных, экологических, социально-экономических, геоп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highlight w:val="white"/>
        </w:rPr>
        <w:t>литических и иных процессов, происходящих в Краснодарском кра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highlight w:val="white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highlight w:val="white"/>
        </w:rPr>
        <w:t xml:space="preserve">понимание главных особенностей взаимодействия природы и общества на современном этапе его развития, знач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highlight w:val="white"/>
        </w:rPr>
        <w:t>охраны окружающей среды и рационального природопользо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вания, осуществления стратегии устойчивого развития в ма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highlight w:val="white"/>
        </w:rPr>
        <w:t>штабах Краснодарского края и Ро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highlight w:val="white"/>
        </w:rPr>
        <w:t>формирование системы интеллектуальных, практических, универсальных учебных, оценочных, коммуникативных  умений, обеспечивающих безопасное, социально и эколо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гически целесообразное поведения в окружающей сред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формирование общечеловеческих ценностей, связанных с пониманием значимости природы Краснодарского края для человека, с заботой о сохранении окружающей среды для жиз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highlight w:val="white"/>
        </w:rPr>
        <w:t>понимание закономерностей размещения населения и территориальной организации хозяйства Кубан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highlight w:val="white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highlight w:val="white"/>
        </w:rPr>
        <w:t xml:space="preserve">глубокое и всестороннее изучение истории и географии Краснодарского края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highlight w:val="white"/>
        </w:rPr>
        <w:t>включая пр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highlight w:val="white"/>
        </w:rPr>
        <w:t>роду, население, хозяйство, регионы, особенности природо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пользования в их взаимозависим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формирование опыта творческой деятельности по реализации познавательных, социально-коммуникативных потребностей на основе создания собственных краеведческих продуктов (схемы, проекты, компьютерные программы, презентации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П ООО МАОУ КШ определяет 34 учебные недели учебного процесса, Программа рассчитана на 1 час в неделю в 5 классе, 1 час в неделю в 6 классе и 1 час в неделю в 9 классе).</w:t>
      </w:r>
      <w:r>
        <w:rPr>
          <w:rFonts w:cs="Times New Roman" w:ascii="Times New Roman" w:hAnsi="Times New Roman"/>
          <w:spacing w:val="4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раздел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5 класс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ведение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убань в эпоху каменного век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емледельцы и скотоводы Северо-Западного Кавказа в эпоху бронз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чевые и оседлые племена Прикубанья в раннем железном веке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реческие колонии на берегах Черного и Азовского морей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уховные истоки Кубан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 класс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ведение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рода малой родины и человек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История Кубан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XV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народов Прикубанья в Средние век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уховные истоки Кубан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9 класс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ведение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 край на карте России. Природно-ресурсный потенциал регион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w w:val="103"/>
          <w:sz w:val="24"/>
          <w:szCs w:val="24"/>
        </w:rPr>
        <w:t>Кубань в 1900 – конце 1930-х г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убань в 1940-х г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бань в 1950 – 1990-х г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снодарский край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ые истоки Кубан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иодичность и формы текущего контроля и промежуточной аттест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текущего контро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нтрольная работа (в каждом классе определенное количество по завершению изучения  основных разделов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ая работа (в процессе реализации практических частей освоения отдельных т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ктическая работа (в соответствии с планом освоения предмет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раеведческий диктант (проверка усвоения краеведческих понятий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сты и тестовые задания (экспресс-контроль знаний обучающихс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межуточной аттестации относя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тоговые контрольные работы (по итогам учебного года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ультаты успеваемости за четверти и за учебный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highlight w:val="whit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highlight w:val="whit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51:00Z</dcterms:created>
  <dc:creator>Муратова</dc:creator>
  <dc:description/>
  <cp:keywords/>
  <dc:language>en-US</dc:language>
  <cp:lastModifiedBy>Зам директора</cp:lastModifiedBy>
  <dcterms:modified xsi:type="dcterms:W3CDTF">2019-02-25T04:46:00Z</dcterms:modified>
  <cp:revision>4</cp:revision>
  <dc:subject/>
  <dc:title/>
</cp:coreProperties>
</file>