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нотация рабочей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о физике для 7-9 классов составлена  на основе федерального компонента государственного стандарта основного общего образования (приказ Министерства образования и науки РФ от </w:t>
      </w:r>
      <w:r>
        <w:rPr>
          <w:rFonts w:cs="Times New Roman" w:ascii="Times New Roman" w:hAnsi="Times New Roman"/>
          <w:sz w:val="24"/>
          <w:szCs w:val="24"/>
        </w:rPr>
        <w:t>17 декабря 2010 г. № 1897</w:t>
      </w:r>
      <w:r>
        <w:rPr>
          <w:rFonts w:cs="Times New Roman" w:ascii="Times New Roman" w:hAnsi="Times New Roman"/>
          <w:sz w:val="26"/>
          <w:szCs w:val="26"/>
        </w:rPr>
        <w:t xml:space="preserve">)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а основе примерной программы основного общего образования, одобрен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м федерального учебно-методического объединения по общему образованию (протокол  от 8 апреля 2015 г. № 1/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М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ин А.В., Физика 7 кл., - М.: Дрофа, 2014-2018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ин А.В., Физика 8 кл., - М.: Дрофа, 2016-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ин А.В., Физика 9 кл., - М.: Дрофа, 2015-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Цели и задачи курс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и, на достижение которых направлено изучение физики в школе, определены исходя из целей общего образования, сформулированных в   Федеральном государственном стандарте общего образования и  конкретизированы в основной образовательной программе основного общего образования школы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у обучающихся представлений о научной картине мира – важного ресурса научно-технического прогресса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ие обучающихся с физическими и астрономическими явлениям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ие обучающихся с основными принципами работы механизмов, высокотехнологичных устройств и приборов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у обучающихся компетенций в решении инженерно-технических и научно-исследовательских задач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витие у обучающихся представлений о строении, свойствах, законах существования и движения материи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воение обучающимися общих законов и закономерностей природных явлений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ние условий для формирования интеллектуальных, творческих, гражданских, коммуникационных, информационных компетенций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у обучающихся умений безопасно использовать лабораторное оборудование, проводить естественно-научные исследования и эксперименты, анализировать полученные результаты, представлять и научно аргументировать полученные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ОП ООО МАОУ КШ определяет 34 учебные недели учебного процесса, 238 часов изучения физики в 7-9 классах: в 7 и 8 классе для изучения физики в объеме обязательного минимума отводится 2 часа в неделю, всего по 68 часов за год изучения предмета, а в 9 классе - 102 учебных часа из расчета 3 учебных часа в нед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разделы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 класс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ые сведения о строении веществ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действие те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вления твердых тел, жидкостей и газ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и мощность. Энерг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 класс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пловые явл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агрегатных состояний веществ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ические яв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магнитные яв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товые явления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 класс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ы взаимодействия и движения те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ческие колебания и волны. Звук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ктромагнитное пол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ение атома и атомного ядр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8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ение и эволюция Вселен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иодичность и формы текущего контроля и промежуточной аттестаци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ы текущего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контрольная работа (в каждом классе определенное количество по завершению изучения  основных разделов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амостоятельная работа  (в процессе реализации практических части освоения отдельных т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лабораторная работа (в соответствии с планом освоения предме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изический диктант (проверка усвоения физических поняти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сты и тестовые задания (экспресс-контроль знаний обучающих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межуточной аттестации относя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тоговые контрольные работы (по итогам учебного год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зультаты успеваемости за четвери и учебный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">
    <w:name w:val="Font Style14"/>
    <w:qFormat/>
    <w:rPr>
      <w:rFonts w:ascii="Tahoma" w:hAnsi="Tahoma" w:eastAsia="Tahoma" w:cs="Tahoma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59:00Z</dcterms:created>
  <dc:creator>Зам директора</dc:creator>
  <dc:description/>
  <dc:language>en-US</dc:language>
  <cp:lastModifiedBy>Зам директора</cp:lastModifiedBy>
  <dcterms:modified xsi:type="dcterms:W3CDTF">2019-02-21T14:11:00Z</dcterms:modified>
  <cp:revision>3</cp:revision>
  <dc:subject/>
  <dc:title/>
</cp:coreProperties>
</file>