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рабочей программы</w:t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физической культуредля 5-9 классов составлена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>), на основе примерной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и Программы физического воспитания учащихся 1-11 классов / под ред.В.И.Ляха,-М.: Просвещение,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М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Физическая культура. 5-7 классы: уч. для общеобразоват. организаций (М.Я.Виленский, И.М.Туревский, Т.Ю.Торочкова и др.); под ред. М.Я.Виленского.-4-е изд.-М.: Просвещение,2015.239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. 8-9 классы: учеб.для общеобразоват. организаций /Лях В.И. – 4-е изд.М.: Просвещение,2016.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физической культуры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сновных физических качеств и повышение функциональных возможностей организма,укрепление здоровья учащихс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ОУ КШ определяет 68 учебные недели физической культуры и 34 недели учебного процесса по программе «Самбо», 510 часов изучения физической культуры в 5-9 классах и 170 часов самб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-9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ы знаний о физической культуре (в процессе уроков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имнастика с элементами акроба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кробатические упражн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ртивные иг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аскетбо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лейбо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т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контрольные тесты (в каждом классе определенное количество по прохождению  основных разде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ти и учебн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рабочей программы</w:t>
      </w:r>
    </w:p>
    <w:p>
      <w:pPr>
        <w:pStyle w:val="Normal"/>
        <w:shd w:fill="FFFFFF" w:val="clear"/>
        <w:spacing w:lineRule="auto" w:line="240" w:before="280" w:after="103"/>
        <w:ind w:left="82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физической культуредля 10-11 классов составлена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>), на основе примерной программы 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>и Программы физического воспитания учащихся 1-11 классов / под ред.В.И.Ляха,-М.: Просвещение, 2016</w:t>
      </w:r>
    </w:p>
    <w:p>
      <w:pPr>
        <w:pStyle w:val="Normal"/>
        <w:spacing w:lineRule="auto" w:line="240" w:before="0" w:after="0"/>
        <w:ind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. 10-11 классы:уч. для общеобразоват. организаций: базовый уровень /Лях В.И. – 3-е изд.-М.:Просвещение, 2016 – 255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физической культуры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спитание положительных качеств личности, норм коллективного взаимодействия и сотрудничества в учебной и соревновательной деятельност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основных физических качеств и повышение функциональных возможностей организма,укрепление здоровья учащихс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tabs>
          <w:tab w:val="clear" w:pos="708"/>
          <w:tab w:val="left" w:pos="28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ОУ КШ определяет 68 учебные недели и 34 недели учебного процесса по программе «Самбо», 136 часов изучения физической культуры в 10-11 классах и 68 часов «Самб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-11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ы знаний о физической культуре (в процессе уроков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Гимнастика с элементами акробат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кробатические упражн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Легкая атлетик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ртивные игр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аскетбо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лейбо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утб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мб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контрольные тесты (в каждом классе определенное количество по прохождению  основных разде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ти и учебный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40:00Z</dcterms:created>
  <dc:creator>МАОУ КШ</dc:creator>
  <dc:description/>
  <dc:language>en-US</dc:language>
  <cp:lastModifiedBy>Зам директора</cp:lastModifiedBy>
  <dcterms:modified xsi:type="dcterms:W3CDTF">2019-02-23T09:40:00Z</dcterms:modified>
  <cp:revision>2</cp:revision>
  <dc:subject/>
  <dc:title/>
</cp:coreProperties>
</file>