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рабоче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бочая программа по астрономии для 10-11 классов составлена  на основе Приказ Министерства образования и науки РФ от 7 июня 2017 г. N 506 "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 г. N 1089", письма МОН РФ от 20 июня 2017 г. N ТС-194/08 «Об организации изучения учебного предмета «Астроном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МК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строномия. 10-11 классы: учебник для общеобразовательных организаций: базовый уровень / В. М. Чаругин. - Москва: Просвещение, 20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и и задачи кур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9"/>
        <w:shd w:fill="FFFFFF" w:val="clear"/>
        <w:spacing w:lineRule="atLeast" w:line="193" w:before="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учение астрономии на базовом уровне среднего (полного) общего образования направлено на достижение следующих целей:</w:t>
      </w:r>
    </w:p>
    <w:p>
      <w:pPr>
        <w:pStyle w:val="Style19"/>
        <w:shd w:fill="FFFFFF" w:val="clear"/>
        <w:spacing w:lineRule="atLeast" w:line="193" w:before="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tLeast" w:line="193" w:before="0" w:after="0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осознание принципиальной роли астрономии в познании фундаментальных законов природы и формировании современной естественно-научной картины мира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193" w:before="0" w:after="0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приобретение знаний о физической природе небесных тел и систем, строения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193" w:before="0" w:after="0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193" w:before="0" w:after="0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развит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193" w:before="0" w:after="0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ние приобретенных знаний и умений для решения практических задач повседневной жизни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193" w:before="0" w:after="0"/>
        <w:ind w:left="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формирование научного мировоззрения;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193" w:before="0" w:after="0"/>
        <w:ind w:left="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формирование навыков использования естественно-научных и особенно физико-математических знаний для объективного анализа устройства окружающего мира на примере достижений современной астрофизики, астрономии и космонав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й план  МАОУ КШ им. Старшинова Н.В. рассчитан на 34 учебные недели, реализует модель профильного обучения: для 10 класса, в котором реализуется ФГОС СОО профиль называется «естественно-научный с физико-математической направленностью»;  11 класс, в котором завершается реализация школой ФКГОС-2004, выбран физико-математический профиль. В 10 классе астрономия ведется со второго полугодия 1 час в неделю, в 11 классе астрономия ведется с первого полугодия 1 час в неделю: всего 3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аздел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 в астрономию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строметрия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бесная механик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ение Солнечной системы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 класс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строфизика и звёздная астрономия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лечный Путь – наша Галактика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лактик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ение и эволюция Вселенной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ременные проблемы астрономии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мостоятельная работа  (в процессе реализации практических части освоения отдельных т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абораторная работа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изический диктант (проверка усвоения физических понят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зультаты успеваемости за полугодие и учебны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Текст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cs="Times New Roman"/>
      <w:sz w:val="28"/>
    </w:rPr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01:00Z</dcterms:created>
  <dc:creator>Зам директора</dc:creator>
  <dc:description/>
  <cp:keywords/>
  <dc:language>en-US</dc:language>
  <cp:lastModifiedBy>Зам директора</cp:lastModifiedBy>
  <dcterms:modified xsi:type="dcterms:W3CDTF">2019-02-22T11:00:00Z</dcterms:modified>
  <cp:revision>4</cp:revision>
  <dc:subject/>
  <dc:title/>
</cp:coreProperties>
</file>