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ind w:left="823" w:hanging="0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Аннотация рабочей программы по географии 10-11 класс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географии для 10-11 классов составлена на основе федерального компонента государственного стандарта среднего общего образования (приказ Министерства образования и науки РФ от 17 декабря 2010 г. № 1897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е примерной программы </w:t>
      </w:r>
      <w:r>
        <w:rPr>
          <w:rFonts w:cs="Times New Roman" w:ascii="Times New Roman" w:hAnsi="Times New Roman"/>
          <w:sz w:val="24"/>
          <w:szCs w:val="24"/>
        </w:rPr>
        <w:t>среднего общего образования по географии (базовый урове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. Максаковский. Экономическая и социальная география мира. М.: Просвещение, 200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highlight w:val="white"/>
        </w:rPr>
        <w:t xml:space="preserve">Цели и задачи курса: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на достижение которых направлено изучение географии в школе, определены исходя из целей общего образования, сформулированных в   Федеральном государственном стандарте общего образования и  конкретизированы в основной образовательной программе основного общего образования шко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highlight w:val="white"/>
        </w:rPr>
        <w:t>формирование системы географических знаний как к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white"/>
        </w:rPr>
        <w:t>понента научной картины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>познание на конкретных примерах многообразия совре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  <w:t xml:space="preserve">менного географического пространства на разных его уровня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 xml:space="preserve">(от локального до глобального), что позволяет сформиров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>географическую картину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онимание особенностей взаимодействия человека и природы на современном этапе его развития с учетом исторических фак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 xml:space="preserve">познание характера, сущности и динамики главных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>природных, экологических, социально-экономических, геопо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highlight w:val="white"/>
        </w:rPr>
        <w:t xml:space="preserve">литических и иных процессов, происходящих в географическ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white"/>
        </w:rPr>
        <w:t>пространстве России и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 xml:space="preserve">понимание главных особенностей взаимодействия природы и общества на современном этапе его развития, значе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white"/>
        </w:rPr>
        <w:t>охраны окружающей среды и рационального природопользо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вания, осуществления стратегии устойчивого развития в мас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white"/>
        </w:rPr>
        <w:t>штабах России и ми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>формирование системы интеллектуальных, практических, универсальных учебных, оценочных, коммуникативных  умений, обеспечивающих безопасное, социально и эколо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гически целесообразное поведения в окружающе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формирование общечеловеческих ценностей, связанных с пониманием значимости географического пространства для человека, с заботой о сохранении окружающей среды для жизни на Зем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highlight w:val="white"/>
        </w:rPr>
        <w:t>понимание закономерностей размещения населения и территориальной организации хозяйства в связи с природн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 xml:space="preserve">ми, социально-экономическими и экологическими факторами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white"/>
        </w:rPr>
        <w:t>зависимости проблем адаптации и здоровья человека от ге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>графических условий про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white"/>
        </w:rPr>
        <w:t xml:space="preserve">глубокое и всестороннее изучение географии России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highlight w:val="white"/>
        </w:rPr>
        <w:t>включая различные виды ее географического положения, пр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highlight w:val="white"/>
        </w:rPr>
        <w:t>роду, население, хозяйство, регионы, особенности природо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пользования в их взаимозависи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формирование опыта жизнедеятельности через усвоенные человечеством научные общекультурные достижения (карта, космические снимки, путешествия, наблюдения традиции, использование приборов и техники), способствующие изучению, освоению и сохранению географического простран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формирование опыта ориентирования в географическом пространстве с помощью различных способов (план, карта, приборы, объекты природы и др.), обеспечивающих реализацию собственных потребностей, интересов,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формирование опыта творческой деятельности по реализации познавательных, социально-коммуникативных потребностей на основе создания собственных географических продуктов (схемы, проекты, компьютерные программы, презент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highlight w:val="white"/>
        </w:rPr>
        <w:t>выработка у обучающихся понимания общественной 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highlight w:val="white"/>
        </w:rPr>
        <w:t xml:space="preserve">требности в географических знаниях, а также формировани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highlight w:val="white"/>
        </w:rPr>
        <w:t>у них отношения к географии как возможной области будущей практической деятель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П ООО МАОУ КШ определяет 34 учебные недели учебного процесса, Программа рассчитана на 68 часов (1 час в неделю в 10 классе и 1 час в неделю в 11 классе).</w:t>
      </w:r>
      <w:r>
        <w:rPr>
          <w:rFonts w:cs="Times New Roman" w:ascii="Times New Roman" w:hAnsi="Times New Roman"/>
          <w:spacing w:val="4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дел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бщая </w:t>
      </w:r>
      <w:r>
        <w:rPr>
          <w:rFonts w:cs="Times New Roman" w:ascii="Times New Roman" w:hAnsi="Times New Roman"/>
          <w:sz w:val="24"/>
          <w:szCs w:val="24"/>
        </w:rPr>
        <w:t>характеристи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ир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егиональная </w:t>
      </w:r>
      <w:r>
        <w:rPr>
          <w:rFonts w:cs="Times New Roman" w:ascii="Times New Roman" w:hAnsi="Times New Roman"/>
          <w:sz w:val="24"/>
          <w:szCs w:val="24"/>
        </w:rPr>
        <w:t>характеристика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мир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Глобальные проблемы человечест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ичность и формы текущего контроля и промежуточной аттест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текущего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нтрольная работа (в каждом классе определенное количество по завершению изучения  основных раздел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ая работа (в процессе реализации практических частей освоения отдельных т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ктическая работа в контурных картах (в соответствии с планом освоения предме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еографический диктант (проверка усвоения географических поняти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сты и тестовые задания (экспресс-контроль знаний обучающихс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межуточной аттестации относя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тоговые контрольные работы (по итогам учебного год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успеваемости за четверти и за учебный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highlight w:val="whit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37:00Z</dcterms:created>
  <dc:creator>Муратова</dc:creator>
  <dc:description/>
  <cp:keywords/>
  <dc:language>en-US</dc:language>
  <cp:lastModifiedBy>Зам директора</cp:lastModifiedBy>
  <dcterms:modified xsi:type="dcterms:W3CDTF">2019-02-25T04:45:00Z</dcterms:modified>
  <cp:revision>3</cp:revision>
  <dc:subject/>
  <dc:title/>
</cp:coreProperties>
</file>