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ind w:left="8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ннотация рабочей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чая программа по биологии для 5-9 классов составлена  на основе федерального компонента государственного стандарта основного общего образования (приказ Министерства образования и науки РФ от </w:t>
      </w:r>
      <w:r>
        <w:rPr>
          <w:rFonts w:cs="Times New Roman" w:ascii="Times New Roman" w:hAnsi="Times New Roman"/>
          <w:sz w:val="24"/>
          <w:szCs w:val="24"/>
        </w:rPr>
        <w:t>17 декабря 2010 г. № 1897</w:t>
      </w:r>
      <w:r>
        <w:rPr>
          <w:rFonts w:cs="Times New Roman" w:ascii="Times New Roman" w:hAnsi="Times New Roman"/>
          <w:sz w:val="26"/>
          <w:szCs w:val="26"/>
        </w:rPr>
        <w:t xml:space="preserve">),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на основе примерной программы основного общего образования, одобренной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ем федерального учебно-методического объединения по общему образованию (протокол  от 8 апреля 2015 г. № 1/1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МК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ухова Т.С., Биология. Живая природа. 5 кл. М: Вентана-Граф, 2016-2019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ухова Т.С., Дмитриева Т.А., Биология. Живая природа. 6 кл. М: Вентана-Граф, 2016-2019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Шаталова С.П., Сухова Т.С., Биология. Живая природа. 7 кл. М: Вентана-Граф, 2017-2019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менский АА, Сарычева Н.Ю., Сухова Т.С.,  Биология. Живая природа. 8 кл, М: Вентана-Граф, 2018-2019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монтов С.Г., Захаров В.Б., Биология. Общие закономерности. 9 кл., М.: изд Дрофа, 2014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Цели и задачи курс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и, на достижение которых направлено изучение биологии в школе, определены исходя из целей общего образования, сформулированных в   Федеральном государственном стандарте общего образования и  конкретизированы в основной образовательной программе основного общего образования школы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воение системы научных знаний о живой природе и закономерностях ее развития для формирования современных представлений о естественнонаучной картине мир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экосистемной организации жизни, о взаимосвязях живого и неживого в биосфере, о наследственности  и изменчивости; овладение понятийным аппаратом биологи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, проведения экологического мониторинга окружающей среды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мирование основ экологической грамотности: способности оценивать последствия деятельности человека в природе; влияние факторов риска на здоровье человека; умение выбирать целевые и смысловые установки в своих действиях  и поступках по отношению к живой природе, здоровью своему и окружающих; осознание необходимости действий по сохранению биоразнообразия и природных местообитаний, видов растений и животных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яснение роли биологии в практической деятельности людей, места и роли человека в природе, родства, общности происхождения и эволюции растений и животных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владение методами биологической науки; наблюдении и описание биологических объектов и процессов; постановка биологических экспериментов и объяснение их результатов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ормирование представлений о значении биологических наук в решении локальных и глобальных экологических проблем, необходимости рационального природопользования, защиты здоровья людей в условиях быстрого изменения экологического качества окружающей среды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воение приемов выращивания и размножения культурных растений и домашних животных, уходи за н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предм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ОП ООО МАОУ КШ определяет 34 учебные недели учебного процесса, 272 часов изучения биологии в 5-9 классах: в 5,6 классе для изучения биологии в объеме обязательного минимума отводится 1 час в неделю, всего по 34 часов за год, а в 7,8 и 9 классе для изучения биологии в объеме обязательного минимума отводится 2 часа в неделю, всего по 68 часов за год изучения предм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разде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 класс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ология — наука о живом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енности живых организмов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динство живой и неживой прир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NewBaskervilleC;Gabriola" w:cs="Times New Roman"/>
          <w:b/>
          <w:b/>
          <w:color w:val="231F20"/>
          <w:sz w:val="26"/>
          <w:szCs w:val="26"/>
        </w:rPr>
      </w:pPr>
      <w:r>
        <w:rPr>
          <w:rFonts w:eastAsia="NewBaskervilleC;Gabriola" w:cs="Times New Roman" w:ascii="Times New Roman" w:hAnsi="Times New Roman"/>
          <w:b/>
          <w:color w:val="231F2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 класс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еде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евние обитатели Земли – бактери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ибы и лишайник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тительный мир Земл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ная организация растительного организм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рытосеменные – господствующая группа растений современной планеты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лассификация отдела Покрытосеменны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тения, живущие с нами ряд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 класс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еде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ная организация животного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образие животного мира современной планеты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животного мира в процессе эволюци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волюционные изменения в строении и жизнедеятельности животных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енности жизнедеятельности животных в разных средах обитан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русы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 класс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м человека: общий обзор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йро-гуморальная регуляция функций организм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орно-двигательная систем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утренняя среда организма и кровеносная систем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ыхательная систем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щеварительная система. Обмен веществ. Выделе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жные покровы человек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ы чувств. Анализаторы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ние о высшей нервной деятельност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ножение и развитие человек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 класс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волюция живого мира на Земл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ная организация живых организмов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ножение и индивидуальное развитие организмов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ледственности и изменчивость организмов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осфера, ее структура и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иодичность и формы текущего контроля и промежуточной аттестаци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ы текущего контро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контрольная работа (в каждом классе определенное количество по завершению изучения  основных разделов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амостоятельная работа  (в процессе реализации практических части освоения отдельных т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лабораторная работа (в соответствии с планом освоения предмет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биологический диктант (проверка усвоения биологических понятий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тесты и тестовые задания (экспресс-контроль знаний обучающихс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ромежуточной аттестации относя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тоговые контрольные работы (по итогам учебного года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зультаты успеваемости за четверти и учебный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4">
    <w:name w:val="Font Style14"/>
    <w:qFormat/>
    <w:rPr>
      <w:rFonts w:ascii="Tahoma" w:hAnsi="Tahoma" w:eastAsia="Tahoma" w:cs="Tahoma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Snippetlink">
    <w:name w:val="snippet_li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1:33:00Z</dcterms:created>
  <dc:creator>Зам директора</dc:creator>
  <dc:description/>
  <dc:language>en-US</dc:language>
  <cp:lastModifiedBy>Зам директора</cp:lastModifiedBy>
  <dcterms:modified xsi:type="dcterms:W3CDTF">2019-02-28T11:33:00Z</dcterms:modified>
  <cp:revision>2</cp:revision>
  <dc:subject/>
  <dc:title/>
</cp:coreProperties>
</file>