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русскому языку для 5-9 классов составлена  на основе федерального компонента государственного стандарта основного общего образования (приказ Министерства образования и науки РФ от </w:t>
      </w:r>
      <w:r>
        <w:rPr>
          <w:rFonts w:cs="Times New Roman" w:ascii="Times New Roman" w:hAnsi="Times New Roman"/>
          <w:sz w:val="24"/>
          <w:szCs w:val="24"/>
        </w:rPr>
        <w:t>17 декабря 2010 г. № 1897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е примерной программы основного общего образования, одобр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федерального учебно-методического объединения по общему образованию (протокол  от 8 апреля 2015 г. № 1/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и другие, Русский язык 5 класс,- Просвещение, 2014-2019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и другие, Русский язык 6 класс,- Просвещение, 2014-2019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и другие, Русский язык 7 класс,- Просвещение, 2013-2018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и другие, Русский язык 8 класс,- Просвещение, 2014-2019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и другие, Русский язык 9 класс,- Просвещение, 2014-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, на достижение которых направлено изучение русского языка в школе, определены исходя из целей общего образования, сформулированных в   Федеральном государственном стандарте общего образования, и  конкретизированы в основной образовательной программе основного общего образования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навыков работы с учебной книгой, словарями и другими информационными источниками, включая СМИ и ресурсы Интернет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навыков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использовать знание алфавита при поиске информац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различать значимые и незначимые единицы язык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проводить фонетический и орфоэпический анализ слов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й членить слова на слоги и правильно их переносить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й 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й 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проводить морфемный и словообразовательный анализ слов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проводить лексический анализ слов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опознавать самостоятельные части речи и их формы, а также служебные части речи и междомет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проводить морфологический анализ слов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применять знания и умения по морфемике и словообразованию при проведении морфологического анализа слов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опознавать основные единицы синтаксиса (словосочетание, предложение, текст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находить грамматическую основу предлож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распознавать главные и второстепенные члены предлож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опознавать предложения простые и сложные, предложения осложненной структуры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проводить синтаксический анализ словосочетания и предложе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соблюдать основные языковые нормы в устной и письменной реч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умения 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опираться на грамматико-интонационный анализ при объяснении расстановки знаков препинания в предложении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умения использовать орфографические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П ООО МАОУ КШ определяет 34 учебные недели учебного процесса, 714 часов изучения русского языка в 5-9 классах: в 5 классе для изучения русского языка в объеме обязательного минимума отводится 5 часов в неделю, всего 170 часов за год изучения предмета, в 6  классе - 204 учебных часа, из расчета 6 учебных часов в неделю, в 7  классе - 136 учебных часа, из расчета 4 учебных часа в неделю,  в 8  классе - 102 учебных часа, из расчета 3 учебных часа в неделю,  в 9  классе - 102 учебных часа, из расчета 3 учебных часа в неделю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поминаем, повторяем, изучаем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нтаксис. Пунктуация. Культура реч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етика. Орфоэпия. Графика. Культура реч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ксика. Культура реч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фемика. Орфография. Культура реч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фология. Орфография. Культура реч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и систематизация изученного в 5 класс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124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spacing w:val="10"/>
          <w:sz w:val="28"/>
          <w:szCs w:val="28"/>
          <w:lang w:eastAsia="ru-RU"/>
        </w:rPr>
      </w:pPr>
      <w:r>
        <w:rPr>
          <w:rFonts w:eastAsia="Candara" w:cs="Times New Roman" w:ascii="Times New Roman" w:hAnsi="Times New Roman"/>
          <w:bCs/>
          <w:sz w:val="28"/>
          <w:szCs w:val="28"/>
          <w:shd w:fill="FFFFFF" w:val="clear"/>
          <w:lang w:eastAsia="ru-RU"/>
        </w:rPr>
        <w:t>Речь. Общ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торение  изученного в 5 классе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Лексика культура речи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разеология. Культура реч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овообразование. Орфография. Культура реч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Start w:id="0" w:name="bookmark4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орфология. Орфография. Культура речи </w:t>
      </w:r>
      <w:bookmarkEnd w:id="0"/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торение и систематизация из в 5 и 6 классах. Культура реч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изученного в 5-6 класса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 стил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фология и орфография. Культура реч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аст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епричаст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еч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г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юз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иц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и систематизация изученного в 5-7 классах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языке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ч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нтаксис и пункту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нтаксис простого пре</w:t>
      </w:r>
      <w:bookmarkStart w:id="1" w:name="_GoBack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длож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ямая и косвенная реч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ервные часы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ведение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торение изученного в 5-8 классах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нтаксис и пунктуац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ложное предложение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носочиненные пред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ноподчиненные предлож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ссоюзные сложные предложе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жные предложения с различными видами связ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сведения о язык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тор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боты по развитию речи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иктант (проверка усвоения орфографических и пунктуационных навык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четверть и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103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литературе для 5-9 классов составлена  на основе федерального компонента государственного стандарта основного общего образования (приказ Министерства образования и науки РФ от </w:t>
      </w:r>
      <w:r>
        <w:rPr>
          <w:rFonts w:cs="Times New Roman" w:ascii="Times New Roman" w:hAnsi="Times New Roman"/>
          <w:sz w:val="24"/>
          <w:szCs w:val="24"/>
        </w:rPr>
        <w:t>17 декабря 2010 г. № 1897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е примерной программы основного общего образования, одобр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федерального учебно-методического объединения по общему образованию (протокол  от 8 апреля 2015 г. № 1/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Я. Коровина и другие,  Литература 5 класс,- Просвещение, 2014-2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Я. Коровина и другие,  Литература 6 класс,- Просвещение, 2014-20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 Коровина и другие,  Литература 7 класс,- Просвещение, 2013-20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 Коровина и другие,  Литература 8 класс,- Просвещение, 2014-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Я. Коровина и другие,  Литература 8 класс,- Просвещение, 2014-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, на достижение которых направлено изучение литературы в школе, определены исходя из целей общего образования, сформулированных в   Федеральном государственном стандарте общего образования, и  конкретизированы в основной образовательной программе основного общего образования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осознания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как в способе своего эстетического и интеллектуального удовлетво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6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здание условий для восприятия</w:t>
      </w:r>
      <w:r>
        <w:rPr>
          <w:rFonts w:cs="Times New Roman" w:ascii="Times New Roman" w:hAnsi="Times New Roman"/>
          <w:sz w:val="28"/>
          <w:szCs w:val="28"/>
        </w:rPr>
        <w:t xml:space="preserve"> обучающимися литературы как одной из основных культурных ценностей народа (отражающей его </w:t>
      </w:r>
      <w:r>
        <w:rPr>
          <w:rFonts w:eastAsia="Times New Roman" w:cs="Times New Roman" w:ascii="Times New Roman" w:hAnsi="Times New Roman"/>
          <w:sz w:val="28"/>
          <w:szCs w:val="28"/>
        </w:rPr>
        <w:t>менталитет, историю, мировосприятие) и</w:t>
      </w:r>
      <w:r>
        <w:rPr>
          <w:rFonts w:cs="Times New Roman" w:ascii="Times New Roman" w:hAnsi="Times New Roman"/>
          <w:sz w:val="28"/>
          <w:szCs w:val="28"/>
        </w:rPr>
        <w:t xml:space="preserve"> человечества (содержащей смыслы, важные для человечества в цел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бучающихся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 обучающихся способности понимать литературные художественные произведения, воплощающие разные этнокультурные тради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обучающимися процедурами эстетического и смыслового анализа текста на основе понимания принципиальных отличий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П ООО МАОУ КШ определяет 34 учебные недели учебного процесса, ? часов изучения литературы в 5-9 классах: в 5 классе в объеме обязательного минимума отводится 3 часа в неделю, всего 102 часа за год изучения предмета, в 6  классе - 102 учебных часа, из расчета 3 учебных часа в неделю, в 7  классе - 68 учебных часа, из расчета 2 учебных часа в неделю,  в 8  классе - 102 учебных часа, из расчета 3 учебных часа в неделю,  в 9  классе - 102 учебных часа, из расчета 3 учебных часа в неделю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народное творчеств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евнерусская литератур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ХVIII век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сская литература XIX век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ие поэты XIX века о Родине, родной природе и о себ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сская литература XX век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ы о Великой Отечественной войн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ели и поэты XX века о Родине, родной природе и о себ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атели улыбаютс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убежная литер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народное творчество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евнерусская литератур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сская литература ХVIII ве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сская литература XIX век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сская литература XX ве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убежная литерату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боты по развитию речи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четверть и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basedOn w:val="Style13"/>
    <w:qFormat/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9:00Z</dcterms:created>
  <dc:creator>Зам директора</dc:creator>
  <dc:description/>
  <cp:keywords/>
  <dc:language>en-US</dc:language>
  <cp:lastModifiedBy>Юлия Путинцева</cp:lastModifiedBy>
  <dcterms:modified xsi:type="dcterms:W3CDTF">2019-02-25T08:02:00Z</dcterms:modified>
  <cp:revision>15</cp:revision>
  <dc:subject/>
  <dc:title/>
</cp:coreProperties>
</file>