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Аннотация к рабочей программе по английскому языку для 5 – 9 классов (учебник Spotlight) ФГО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лагаемая рабочая программа предназначена для 5–9 классов общеобразовательных организаций и составлена в соответствии с требованиями Федерального государственного образовательного стандарта основного общего образования (приказ МОиН РФ от 17.12.2010 № 1897) с учётом концепции духовно- нравственного воспитания и планируемых результатов освоения основной образовательной программы среднего общего образования, на основе программы Английский язык, предметной линии учебников «Английский в фокусе» 5-9 классы В.Г. Апалькова, Ю.Е. Ваулиной, О.Е. Подоляко, -М.: Просвещение, 2011 г. Учебник «Английский в фокусе» 5-9 классы , Ваулина Ю.Е., Дули Д., Подоляко О.Е., Эванс В., -М.: Просвещение, 2009- 2012 г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ализация программы предполагается в условиях классно-урочной системы обучения, на ее освоение отводится 102 часа в год, 3 часа в недел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бочая программа ориентирована на использование учебно-методического комплекта «Английский в фокусе» для 5-9 классов. Авторы Ю.В. Ваулина, Дж. Дули,  О.Е.Подоляко,  В. Эвенс. – М.: ExpressPublish: Просвещение, 201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УМК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 учебно-методический комплект для 5-9 классов входит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ик «Английский в фокус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Ю.Е. Ваулина, Дж. Джули, О.Е.Подоляко, В. Эванс/  М.: Просвещение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UK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ExpressPublishin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2014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Английский в фокусе» - Книга для учителя к учебнику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Ю.Е. Ваулина /, Дж. Джули, О.Е.Подоляко, В. Эванс/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.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свещ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; UK: Express Publishing, 2014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Английский в фокусе» - рабочая тетрадь к учебнику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 Ю.Е. Ваулина, Дж. Джули, О.Е.Подоляко, В. Эванс /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 xml:space="preserve">.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свещ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; UK: Express Publishing, 2014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. «Английский в фокусе» - контрольные задания к учебник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/Ю.Е. Ваулина, Дж. Джули, О.Е.Подоляко, В. Эванс/ М.:   Просвещение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UK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ExpressPublishin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2014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удиоприложение к учебни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ой целью данного УМК является помочь учащимся овладеть второй ступенью общего образования в соответствии с требованиями государственного станда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Цели программы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мений общаться на английском языке с учетом речевых возможностей и потребностей данного возраст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ие личности ребенка, его речевых способностей, внимания, мышления, памяти и воображения, мотивации к дальнейшему овладению иностранным языком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еспечение коммуникативно-психологической адаптации учащихся 5-9 класса к новому языковому миру для преодоления в дальнейшем психологических барьеров в использовании английского языка как средства общения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элементарных лингвистических представлений, доступных данному возрасту и необходимых для овладения устной и письменной речью на английском языке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общение детей к новому социальному опыту с использованием иностранного языка: знакомство учащихся с миром зарубежных сверстников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дисциплины в структуре основной образовательной программы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 программа  разработана  для    учащихся  5-9-х  классов  средней общеобразовательной  школы.    Предмет    входит    в    образовательную    область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Филология».      В    рабочей  программе    учитываются    основные    идеи    и    положения  программы  развития  и  формирования универсальных  учебных  действий  для  общего  образования,    соблюдается    преемственность    с  программами  начального  общего образования.  Программа  базируется  на  таких  методологических  принципах,  как коммуникативно-когнитивный, личностно-ориентированный и деятельностный.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программы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тематических модулей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модуль состоит из 9 уроков и одного резервного урока (по усмотрению учителя)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SpotlightonRussia;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ы песен и упражнения к ним;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мматический справочник;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урочный словарь (с выделенным другим цветом активным вокабуляром);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модуль имеет четкую структуру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лексико-грамматический материал (уроки a, b, c)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р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nglish in Use (</w:t>
      </w:r>
      <w:r>
        <w:rPr>
          <w:rFonts w:cs="Times New Roman" w:ascii="Times New Roman" w:hAnsi="Times New Roman"/>
          <w:sz w:val="24"/>
          <w:szCs w:val="24"/>
        </w:rPr>
        <w:t>урокречевогоэтикета</w:t>
      </w:r>
      <w:r>
        <w:rPr>
          <w:rFonts w:cs="Times New Roman" w:ascii="Times New Roman" w:hAnsi="Times New Roman"/>
          <w:sz w:val="24"/>
          <w:szCs w:val="24"/>
          <w:lang w:val="en-US"/>
        </w:rPr>
        <w:t>)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рокикультуровед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Culture Corner, Spotlight on Russia)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ро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ExtensiveReading.AcrosstheCurriculum);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для чтения (по эпизоду из книги для каждого модуля); </w:t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контроля, рефлексии учебной деятельности (ProgressCheck);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</w:rPr>
        <w:t>Периодичность и формы текущего контроля и промежуточной аттестации</w:t>
      </w:r>
      <w:r>
        <w:rPr>
          <w:color w:val="000000"/>
        </w:rPr>
        <w:br/>
        <w:t>Формы текущего контроля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Лексический диктант (в каждом классе определённое количество по завершению изучения разделов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ратковременная самостоятельная работа (в процессе реализации практической части освоения отдельных тем)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Классический устный опрос у доски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 промежуточной аттестации относятся: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Лексический диктант (по итогам четверти и учебного года)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исьменная контрольная работа(по итогам четверти и учебного года)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ини-проекты(по итогам четверти и учебного года)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rPr/>
      </w:pPr>
      <w:r>
        <w:rPr>
          <w:color w:val="000000"/>
        </w:rPr>
        <w:t>Тест (по итогам четверти и учебного года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06:00Z</dcterms:created>
  <dc:creator>Зайцев</dc:creator>
  <dc:description/>
  <dc:language>en-US</dc:language>
  <cp:lastModifiedBy>Зам директора</cp:lastModifiedBy>
  <dcterms:modified xsi:type="dcterms:W3CDTF">2019-02-25T10:06:00Z</dcterms:modified>
  <cp:revision>2</cp:revision>
  <dc:subject/>
  <dc:title/>
</cp:coreProperties>
</file>