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рабочей программ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русскому языку для 10-11 классов составлена  на основе Федерального государственного стандарта среднего общего образования (утвержден приказом МОН РФ от 17 мая 2012 г №413)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ого компонента государственного стандарта общего образования, утвержденного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</w:t>
      </w:r>
      <w:r>
        <w:rPr>
          <w:rFonts w:cs="Times New Roman" w:ascii="Times New Roman" w:hAnsi="Times New Roman"/>
          <w:sz w:val="26"/>
          <w:szCs w:val="26"/>
        </w:rPr>
        <w:t>образования»  от 5 марта 2004 г. N 1089, на основе примерной программы среднего общего образования, одобренной решением федерального учебно-методического объединения по общему образованию (протокол  от 28 июня 2016 г. № 2/16-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.Г. Гольцова и другие, Русский язык и литература. Русский язык 10-11 класс, в двух частях,- Русское слово, 20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учение русского языка в образовательных учреждениях среднего (полного) общего образования направлено на достижение следующих целей: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учащихся ценностного отношения к языку как хранителю культуры, как государственному языку Российской Федерации, как языку межнационального общения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обучающимися знаний о русском языке как развивающейся системе, их углубление и систематизация; освоение базовых лингвистических понятий и их использование при анализе и оценке языковых фактов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 обучающимися функциональной грамотностью и принципами нормативного использования языковых средств;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бучающимися основными видами речевой деятельности, использование возможностей языка как средства коммуникации и средства п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бный план  МАОУ КШ им. Старшинова Н.В. реализует модель профильного обучения: для 10 класса, в котором реализуется ФГОС СОО профиль называется «естественно-научный с физико-математической направленностью»; для 11 класса, в котором завершается реализация школой ФКГОС-2004, выбран физико-математический профил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10 и 11 классах русский язык ведется по 2 часа в неделю – 68 часов каждый год, всего -136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ексика. Фразеология. Лексикография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нетика. Графика. Орфоэп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фемика и словообраз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фографи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фолог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таксис и пунктуац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илистика. Функциональные стил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бщение изученного в 11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ая работа  (в процессе реализации практических части освоения отдельных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абораторная работа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изический диктант (проверка усвоения физи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полугодие и учебный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7:00Z</dcterms:created>
  <dc:creator>Зам директора</dc:creator>
  <dc:description/>
  <cp:keywords/>
  <dc:language>en-US</dc:language>
  <cp:lastModifiedBy>Юлия Путинцева</cp:lastModifiedBy>
  <dcterms:modified xsi:type="dcterms:W3CDTF">2019-02-25T08:06:00Z</dcterms:modified>
  <cp:revision>2</cp:revision>
  <dc:subject/>
  <dc:title/>
</cp:coreProperties>
</file>